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420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697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708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204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347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1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11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844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86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637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262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85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414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47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53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17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004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