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41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85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40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8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6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812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55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5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7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29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09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66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6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8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181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