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53307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6881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19882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76149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78023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77898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99800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37152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87862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80707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41279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42118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41262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