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38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923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298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197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830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202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70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047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43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80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802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3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321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63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79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23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00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