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642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640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7944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5773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5501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403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971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8194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356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788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7204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372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208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5855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061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