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39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759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871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828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813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480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511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725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727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339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416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61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277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