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85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00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08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55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824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71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12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754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75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390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959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59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42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129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991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57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322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