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963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123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894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442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15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580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590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983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405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668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734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39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495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287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217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