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24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1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16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11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05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856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16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231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89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502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9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12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826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