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10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950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587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524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707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317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467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24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353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018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279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052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12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319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311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641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89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