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095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572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997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305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02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658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05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695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77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334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20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599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807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15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536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