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162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456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457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979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704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435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745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65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336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295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910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254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0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