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7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16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44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97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1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058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71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1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2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6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3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1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95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66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11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149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