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3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610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69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68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20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56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86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02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7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76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1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421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68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41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27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