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17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997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58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460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627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454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983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812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336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485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032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61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42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