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467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163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772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859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110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160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029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66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605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76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796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665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756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95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627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849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027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