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896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34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483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933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8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34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140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20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040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903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414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23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415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82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964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