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51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43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5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971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4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86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943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168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928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814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024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507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28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