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59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63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70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3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77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72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88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18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74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7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16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2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65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23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58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52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58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