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1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944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2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18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814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311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507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79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860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87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711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717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74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450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981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