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209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410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910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879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646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509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220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48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48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352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104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630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291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