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43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57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17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74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73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633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654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99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794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53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0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5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94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1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99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99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52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