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001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0720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4657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5751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0910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59243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07629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93163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98036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0191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6955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49888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40137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2508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85738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