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5411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14285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9141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1694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0993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7634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9167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1965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9630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243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074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55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6414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