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70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73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9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5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4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96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38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04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59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29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7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05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11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0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97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99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97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