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044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433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103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239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984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090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075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244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962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418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387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127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760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040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474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