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862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67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473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387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722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612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839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82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089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003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490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268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689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