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86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558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98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864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274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82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301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968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689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518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078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457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12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376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274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548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207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