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0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05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98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75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67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22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88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51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913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632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4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08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263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