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603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1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596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854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224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0739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711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724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801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837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449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778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590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