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229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458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32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716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21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199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25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51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687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851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14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52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252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76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263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480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255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