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380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326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846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024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989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0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717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7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660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86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199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146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233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922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424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