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975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30061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15170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69191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7569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3888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9141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666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39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9559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207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3673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20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