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4050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1959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83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426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8044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96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61681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377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9144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735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423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49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55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0639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37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7845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3715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