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15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908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315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780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1867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908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0729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728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799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4111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3924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7751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0557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407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6119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