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167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4894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8546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9856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19894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97927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8051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7170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79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25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5261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353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968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