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2378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1208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6767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066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08201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085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404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6317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1453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5223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269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5959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089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63475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8005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8836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95526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