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065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5101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5186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1440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52402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3833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5980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157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0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95422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19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959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8094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227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55079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