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10851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51276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29849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744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53438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67554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09164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89883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56538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05923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09350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30743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09312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