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925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115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691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252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852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489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474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357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364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787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787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851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083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623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107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278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841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