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72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018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479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659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9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965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648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040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376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305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55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56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197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275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955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