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954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542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13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132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905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10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869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174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236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223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16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414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348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