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80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687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150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76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781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20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27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22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6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4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817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5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2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64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77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9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30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