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8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0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7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87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163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9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05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18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42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506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4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35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95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6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7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