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57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80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496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115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668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183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308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890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47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86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81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034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28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