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442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712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875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527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748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432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098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999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821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608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207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276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390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358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609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24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7397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