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556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320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07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034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15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111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977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530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704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041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23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681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92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27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97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