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74158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616113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345648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370470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353744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289715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428127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228263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071376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651961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16169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65118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578567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