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92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581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858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56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39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825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65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82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21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793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385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4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607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74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836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952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004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