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49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70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34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219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55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06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396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309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2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601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6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712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476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106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507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